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14284292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24111306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